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Думы городского округа Верх-Нейвинский</w:t>
      </w:r>
    </w:p>
    <w:p>
      <w:pPr>
        <w:pStyle w:val="Normal"/>
        <w:jc w:val="right"/>
        <w:rPr/>
      </w:pPr>
      <w:r>
        <w:rPr/>
        <w:t>«О бюджете городского округа Верх – Нейвинский на 2016 год»</w:t>
      </w:r>
    </w:p>
    <w:p>
      <w:pPr>
        <w:pStyle w:val="Normal"/>
        <w:ind w:left="7088" w:hanging="142"/>
        <w:rPr/>
      </w:pPr>
      <w:r>
        <w:rPr/>
        <w:t xml:space="preserve">№         </w:t>
      </w:r>
      <w:r>
        <w:rPr/>
        <w:t>от 18.12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ерх-Нейв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558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-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Федеральной службы по надзору в сфере природопользования по Уральскому федеральному округ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округа Верх-Нейвин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621011422 КПП 6621010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указанные земельные у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2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указанных земельных участк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, находящихся в оперативном управлении органов управления городских округов и созданных ими учреждений и не являющихся памятниками истории, культуры и градостроительства муниципальной формы собственност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7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движимого имущества, находящегося в оперативном управлении органов управления городских округов и созданных ими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8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3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4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плата за пользование жилыми помещениями (плата за наём) муниципального жилищного фонда, находящегося в казне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6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юридическим лицам по договорам аренды жилых помещений муниципального жилищного фонда, находящихся в казне 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8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9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прочие доходы от сдачи в аренду имущества, находящегося в казне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1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4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е доходы от компенсации затрат бюджетов городских округов (средства, поступающих в погашение ссуд, выданных на жилищное строительство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3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1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2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2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городского округа Верх – Нейвин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6621017632, КПП 6621010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20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6:00Z</dcterms:created>
  <dc:creator>Пользователь</dc:creator>
  <dc:description/>
  <cp:keywords/>
  <dc:language>en-US</dc:language>
  <cp:lastModifiedBy>Пользователь</cp:lastModifiedBy>
  <cp:lastPrinted>2013-12-23T08:54:00Z</cp:lastPrinted>
  <dcterms:modified xsi:type="dcterms:W3CDTF">2015-12-07T09:50:00Z</dcterms:modified>
  <cp:revision>76</cp:revision>
  <dc:subject/>
  <dc:title>Приложение</dc:title>
</cp:coreProperties>
</file>